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от 01.10.2024 № 72-рс</w:t>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29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1 8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3 6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60 2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4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0 3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4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1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7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63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0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631,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 2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6 1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9 2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4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2 3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25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70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0 8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9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5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8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8 1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4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32:00Z</dcterms:created>
  <dc:creator>Светецкая О.В.</dc:creator>
  <dc:description/>
  <cp:keywords/>
  <dc:language>en-US</dc:language>
  <cp:lastModifiedBy>Светецкая О.В.</cp:lastModifiedBy>
  <dcterms:modified xsi:type="dcterms:W3CDTF">2024-09-27T08:44:00Z</dcterms:modified>
  <cp:revision>4</cp:revision>
  <dc:subject/>
  <dc:title/>
</cp:coreProperties>
</file>