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93"/>
        <w:gridCol w:w="1559"/>
        <w:gridCol w:w="1560"/>
        <w:gridCol w:w="1559"/>
      </w:tblGrid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01.10.2024 № 72-рс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7.12.2023   № 28-рс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ого образования «Город Майкоп» </w:t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55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8 3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 113,5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55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85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8 973,2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55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85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8 973,2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34 55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62 859,7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34 55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62 859,7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0 00 00 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98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974 80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384 6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824 828,2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974 80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384 6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824 828,2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974 80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384 6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824 828,2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974 80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384 6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824 828,2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2 78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84 6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4 828,2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2 78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84 6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4 828,2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2 78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84 6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4 828,2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2 78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84 6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4 828,2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 83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00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28:00Z</dcterms:created>
  <dc:creator>Светецкая О.В.</dc:creator>
  <dc:description/>
  <cp:keywords/>
  <dc:language>en-US</dc:language>
  <cp:lastModifiedBy>Светецкая О.В.</cp:lastModifiedBy>
  <dcterms:modified xsi:type="dcterms:W3CDTF">2024-09-27T08:45:00Z</dcterms:modified>
  <cp:revision>5</cp:revision>
  <dc:subject/>
  <dc:title/>
</cp:coreProperties>
</file>