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87" w:type="dxa"/>
        <w:jc w:val="left"/>
        <w:tblInd w:w="-1276" w:type="dxa"/>
        <w:tblLayout w:type="fixed"/>
        <w:tblCellMar>
          <w:top w:w="0" w:type="dxa"/>
          <w:left w:w="108" w:type="dxa"/>
          <w:bottom w:w="0" w:type="dxa"/>
          <w:right w:w="108" w:type="dxa"/>
        </w:tblCellMar>
      </w:tblPr>
      <w:tblGrid>
        <w:gridCol w:w="2410"/>
        <w:gridCol w:w="727"/>
        <w:gridCol w:w="560"/>
        <w:gridCol w:w="751"/>
        <w:gridCol w:w="1364"/>
        <w:gridCol w:w="675"/>
        <w:gridCol w:w="1600"/>
        <w:gridCol w:w="1600"/>
        <w:gridCol w:w="1600"/>
      </w:tblGrid>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4</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от 01.10.2024 № 72-рс</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4</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7.12.2023   № 28-рс</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90" w:type="dxa"/>
            <w:gridSpan w:val="4"/>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11287"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Ведомственная структура расходов бюджета </w:t>
            </w:r>
          </w:p>
        </w:tc>
      </w:tr>
      <w:tr>
        <w:trPr>
          <w:trHeight w:val="330" w:hRule="atLeast"/>
        </w:trPr>
        <w:tc>
          <w:tcPr>
            <w:tcW w:w="11287"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муниципального образования «Город Майкоп»  на 2024 год и на плановый период 2025 и 2026 годов</w:t>
            </w:r>
          </w:p>
        </w:tc>
      </w:tr>
      <w:tr>
        <w:trPr>
          <w:trHeight w:val="240" w:hRule="atLeast"/>
        </w:trPr>
        <w:tc>
          <w:tcPr>
            <w:tcW w:w="8087" w:type="dxa"/>
            <w:gridSpan w:val="7"/>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60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тыс. руб. </w:t>
            </w:r>
          </w:p>
        </w:tc>
      </w:tr>
      <w:tr>
        <w:trPr>
          <w:trHeight w:val="72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аименование </w:t>
            </w:r>
          </w:p>
        </w:tc>
        <w:tc>
          <w:tcPr>
            <w:tcW w:w="7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Код главы</w:t>
            </w:r>
          </w:p>
        </w:tc>
        <w:tc>
          <w:tcPr>
            <w:tcW w:w="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з- дел</w:t>
            </w:r>
          </w:p>
        </w:tc>
        <w:tc>
          <w:tcPr>
            <w:tcW w:w="7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од- раздел</w:t>
            </w:r>
          </w:p>
        </w:tc>
        <w:tc>
          <w:tcPr>
            <w:tcW w:w="136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Целевая статья</w:t>
            </w:r>
          </w:p>
        </w:tc>
        <w:tc>
          <w:tcPr>
            <w:tcW w:w="6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ид рас- ходов</w:t>
            </w:r>
          </w:p>
        </w:tc>
        <w:tc>
          <w:tcPr>
            <w:tcW w:w="16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4 год </w:t>
            </w:r>
          </w:p>
        </w:tc>
        <w:tc>
          <w:tcPr>
            <w:tcW w:w="16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5 год </w:t>
            </w:r>
          </w:p>
        </w:tc>
        <w:tc>
          <w:tcPr>
            <w:tcW w:w="16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6 год </w:t>
            </w:r>
          </w:p>
        </w:tc>
      </w:tr>
      <w:tr>
        <w:trPr>
          <w:trHeight w:val="375" w:hRule="atLeast"/>
        </w:trPr>
        <w:tc>
          <w:tcPr>
            <w:tcW w:w="24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ЕГ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7 029 08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 011 81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 180 855,0  </w:t>
            </w:r>
          </w:p>
        </w:tc>
      </w:tr>
      <w:tr>
        <w:trPr>
          <w:trHeight w:val="69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нансовое управление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95 45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4 212,5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00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830,3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3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1 233,7  </w:t>
            </w:r>
          </w:p>
        </w:tc>
      </w:tr>
      <w:tr>
        <w:trPr>
          <w:trHeight w:val="3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3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8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58,2  </w:t>
            </w:r>
          </w:p>
        </w:tc>
      </w:tr>
      <w:tr>
        <w:trPr>
          <w:trHeight w:val="6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5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7 3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55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596,6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7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82,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7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82,6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4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2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7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5,6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4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77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414,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0,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80,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3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0,3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13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1 13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служивание государственного (муниципального) долг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внутренне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Управление муниципальным долго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8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5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5 382,2  </w:t>
            </w:r>
          </w:p>
        </w:tc>
      </w:tr>
      <w:tr>
        <w:trPr>
          <w:trHeight w:val="6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образованию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76 97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96 12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622 085,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68 31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87 46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3 426,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школьно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088 6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4 2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 712,0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6 22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0 35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 511,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системы дошко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3 69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0 35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 511,8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 26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7 32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5 757,8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4 8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1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984,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2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2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9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9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2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2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7 2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2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0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0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9 6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9 6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87 1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1  S055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2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4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54,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0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0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7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7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8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 6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6 0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9 870,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8 1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0 0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1 905,8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2 5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1 10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1 905,8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4 21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50 4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169 611,4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3 68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8 80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065,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0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16 0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62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2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62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2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 5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3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3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8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2,0  </w:t>
            </w:r>
          </w:p>
        </w:tc>
      </w:tr>
      <w:tr>
        <w:trPr>
          <w:trHeight w:val="8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4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4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86,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9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7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230,5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7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6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824,3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 13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9 35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4 369,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8 94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8 05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3 072,1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 74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 69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5,1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75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75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2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62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79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8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11,4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89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L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0 04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4 77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L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4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L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 59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4 77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133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1 96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 18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9 522,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5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95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009,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5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 95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009,3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27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24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451,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30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27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481,9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 9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6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7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3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детского дорожно-транспортного травматизм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43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Патриотическое воспитание граждан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77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57,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57,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8,1  </w:t>
            </w:r>
          </w:p>
        </w:tc>
      </w:tr>
      <w:tr>
        <w:trPr>
          <w:trHeight w:val="43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5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5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27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jсновное мероприятие «Пожар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9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64,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64,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64,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олнительное образование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91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0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86,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91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0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86,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3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83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0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86,3  </w:t>
            </w:r>
          </w:p>
        </w:tc>
      </w:tr>
      <w:tr>
        <w:trPr>
          <w:trHeight w:val="6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7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87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052,1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3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9 68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55,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2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1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94,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1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94,6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2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73,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1 2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65,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65,1  </w:t>
            </w:r>
          </w:p>
        </w:tc>
      </w:tr>
      <w:tr>
        <w:trPr>
          <w:trHeight w:val="39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Майкоп молодежны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21,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Выявление и поддержка  одаренных детей и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2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в подростковой и юношеск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9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20,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Город без наркотик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8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60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792,9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53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32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506,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3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хранение и укрепление здоровья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3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69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5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76,1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правления системой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1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832,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1 442,4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3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11,3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79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1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900,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7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02,6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7 931,1  </w:t>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3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87,7  </w:t>
            </w:r>
          </w:p>
        </w:tc>
      </w:tr>
      <w:tr>
        <w:trPr>
          <w:trHeight w:val="6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8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4,8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кадрового потенциала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теллектуального, творческого и спортивного потенциал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азвитие городской системы оценки качества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3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98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3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7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8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8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8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8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17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го вознаграждения и ежемесячного дополнительного вознаграждения приемным родител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й выплаты денежных средств на содержание детей, находящихся под опекой (попечительством), а также переданных на воспитание в приемную семь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0 634,9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бесплатным проездом детей-сирот и детей, оставшихся без попечения родителей, обучающихся в организациях, осуществляющих образовательную деятельность, на городском и пригородном транспорт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7 0 00 6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культур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0 56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6 43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3 852,2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азвитие туристическ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выполнение работ по архитектурной подсветке здания муниципального бюджетного учреждения культуры Городской Дом культуры "Гига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культура, кинематограф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7 56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6 43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3 852,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 71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7 94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5 050,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 36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7 39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4 300,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 01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7 04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3 950,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библиотечного де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45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9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16,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846,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3 37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74,9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7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7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4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Традиционная культура, самодеятельное и народное творче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2 39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 45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534,6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98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773,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0 822,3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51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51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9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9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существление капитальных вложений в объект капитального строительства: «Строительство Центра культурного развития по адресу: Россия, Республика Адыгея, г.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2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9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2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9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ощрение участников фольклорно-этнографического ансамбля "Ащэмэз" Муниципального бюджетного учреждения культуры "Творческого объединения "Ошад" за участие во Всероссийском музыкальном проекте Первого федерального канала "Поем на кухне всей страно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здание концертной программы для фольклорно-этнографического ансамбля "Ащэмэз" Муниципального бюджетного учреждения культуры "Творческого объединения "Ошад" в целях развития народного твор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укрепление материально-технической базы муниципальных учреждений культуры  (капитальный ремонт нежилого помещения (клуб), находящегося по адресу: Республика Адыгея, город Майкоп, поселок Родниковый, улица Ленина, дом 14Б)</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S5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S5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Культур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88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сети учреждений культурно-досугового ти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55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88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55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88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Формиров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народных художественных промыс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ругие вопросы в области культуры, кинематограф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рганизация и обеспечение эффективного функционирования сети учреждений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9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1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7,3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физической культуре и спорту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3 68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 85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8 194,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 и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68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85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194,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1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1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1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Создание условий для формирования, подготовки и сохранения спортивного резер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9 1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8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755,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8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8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9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9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315" w:hRule="atLeast"/>
        </w:trPr>
        <w:tc>
          <w:tcPr>
            <w:tcW w:w="24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ссовый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2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40,5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21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0,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21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0,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форм организации физкультурно-спортивной рабо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0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по развитию физкультурно-спортивной инфраструктуры в городе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 94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60,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94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60,5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1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1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филактика безнадзорности и правонарушений несовершеннолетн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крепление общественного здоровья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здорового </w:t>
              <w:br/>
              <w:t>образа жиз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физической культуры и спор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4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59,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по чрезвычайным ситуациям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 33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90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576,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1 99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6 90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0 576,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ащита населения и территории от чрезвычайных ситуаций природного и техногенного характера, пожарная безопас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1 99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6 90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0 576,7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1 90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6 90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0 576,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45 66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29 28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34 678,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выполнения муниципальной программ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66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282,6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4 678,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3 4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4 447,3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2 48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8 83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3 500,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18"/>
                <w:szCs w:val="18"/>
                <w:lang w:eastAsia="ru-RU"/>
              </w:rPr>
              <w:t xml:space="preserve">9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3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36,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21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50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31,4  </w:t>
            </w:r>
          </w:p>
        </w:tc>
      </w:tr>
      <w:tr>
        <w:trPr>
          <w:trHeight w:val="9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3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24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30,2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7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6,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безопасности жизнедеятельности населения в условиях мирного и военного време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5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и ремонт объектов гражданской обороны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остроение (развитие) аппаратно-программного комплекса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41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79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строение и развитие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стройство системы уличного видеонаблюд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комплекса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3 2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7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Модернизация каналов управления акустическими сиренами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технических средств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вязь и информа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3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34 06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1 0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0 245,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59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140,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598,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5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140,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79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207,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37,0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6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9,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6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9,6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3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5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7,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5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5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5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2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1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71,4  </w:t>
            </w:r>
          </w:p>
        </w:tc>
      </w:tr>
      <w:tr>
        <w:trPr>
          <w:trHeight w:val="6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2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33,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5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национальная эконом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4,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вязь и информа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 6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91,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 6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91,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9 78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Обеспечение жильем малоимущих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4 20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методических и правовых услов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готовка отчетов об оценке недвижимого имущества подлежащего изъят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1 02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1 02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3 33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3 33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 45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19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40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21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9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47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9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 9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S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S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2 72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2 00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2 00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едоставление социальных выплат молодым семья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сельского хозя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1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244,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4,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4,4  </w:t>
            </w:r>
          </w:p>
        </w:tc>
      </w:tr>
      <w:tr>
        <w:trPr>
          <w:trHeight w:val="8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4,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увеличения производства сельскохозяйствен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ельскохозяйственных производителей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1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Управления сельск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реализации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8,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0 3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9 93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8 502,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4 42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 05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4 559,5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высшего должностного лица субъекта Российской Федерации и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еспечение функционирования Главы муниципа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8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95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8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95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8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95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8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95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9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79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9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302,6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проведения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Президен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3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3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46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80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875,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ивлечение населения к совместной деятельности ТОС»</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горо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сел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 противодействии корруп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подготовки кад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антикоррупционного на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69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0 00 00000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43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70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3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1,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70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3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1,5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44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02,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1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79,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0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8,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8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8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на финансовое обеспечение затрат Ассоциации по координации деятельности органов территориального общественного самоуправления муниципального образования "Город Майкоп" с целью поощрения территориальных общественных самоуправлен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на финансовое обеспечение затрат Ассоциации по координации деятельности органов территориального общественного самоуправления муниципального образования «Город Майкоп» с целью поощрения территориальных общественных самоуправлен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 6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4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98,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ран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5 1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Развитие общественного пассажирского транспорт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48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повышение качества транспортного обслужив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6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6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6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связанных с проведением мероприятий по предупреждению банкротства и восстановлению платежеспособности Муниципального унитарного предприятия «Майкопское троллейбусное управление»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вязь и информа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2,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2,9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2,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6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промышленного и инвестиционного сектора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Финансовая поддержка СМСП, самозаняты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5,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5,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5,6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5,7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4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71,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несовершеннолетних лиц</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0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39,9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94,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 кинематограф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2 2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90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7,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нсион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0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92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89,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71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28,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11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06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0  </w:t>
            </w:r>
          </w:p>
        </w:tc>
      </w:tr>
      <w:tr>
        <w:trPr>
          <w:trHeight w:val="48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56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атуральной помощи в виде бан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9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3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3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лицам, награжденным знаком "Жителю блокадного Ленингра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ведение мероприятий социально-значим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0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35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38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8,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гражданам, состоящим на воинском учете в Военном комиссариате г. Майкопа, заключившим контракт с Министерством обороны Российской Федерации о прохождении военной службы и планируемых к отправлению в зону проведения специальной военной операции на территориях Донецкой Народной Республики, Луганской Народной  Республики, Запорожской , Херсонской областей и Украин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диновременной выплаты на ремонт жилого помещения, принадлежащего на праве собственности детям-сиротам и детям, оставшимся без попечения родителей, лицам из числа детей-сирот и детей, оставшихся без попечения родител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отдельных категорий совершеннолетних лиц</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1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редства массов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риодическая печать и изд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редств массовой информа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8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70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82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67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438,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2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7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38,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2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7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38,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2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7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38,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9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70,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территориального планирования муниципального образования "Город Майкоп" (подготовка генерального плана, правил землепользования и застройки, проектов планировки, проектов межевания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ониторинг и сопровождение информационной системы обеспечения градостроительной деятельности (адресное хозяйство, хранение документации, ведение ИСОГ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00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жилищно-коммунального хозяйства и благоустро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61 07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23 01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18 273,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0 48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3 61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0 954,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3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3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од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39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рожное хозяйство (дорож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0 83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3 5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 872,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0 83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3 5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 872,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дорож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0 83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3 5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 872,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762,0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6,3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8,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762,0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6,3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8,1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7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8,1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Дорож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9 27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58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9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6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S0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7 77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S0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39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S0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 37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8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R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R1 S0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R1 S0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80 21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3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7 319,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6 3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6 3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6 3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содержание объектов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83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3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3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водоснабжения и водоотвед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c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 45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 45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субсидий предприятиям, оказывающим  бан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в целях возмещения недополученных доходов, в связи с оказанием гражданам бан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19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19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на финансовое обеспечение затрат, связанных с реорганизацией предприятия в форме преобразования в муниципальное автономное учрежд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3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3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7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8 97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62,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7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7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азвитие туристическ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7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7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7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7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8 07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2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22,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Благоустройство территории и охрана окружающе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93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2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22,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13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9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22,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7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7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9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1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установка мемориальных зна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L299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L299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монт и содержание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69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40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15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15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4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4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МУП «Горпарк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58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3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6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3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6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3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МУП «Городской парк культуры и отдыха» муниципального образования «Город Майкоп» в целях финансового обеспечения затрат, связанных с содержанием бассейн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на финансовое обеспечение затрат в целях проведения капитального ремонта (благоустройство) территории восточной части пар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9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9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храна окружающей среды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1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9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ликвидация мест несанкционированного размещения отхо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Энергосбережение и повышение энергетической эффектив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мероприятий в области энергосбережения и повышения энергетической эффективности в системах коммунальн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S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S031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S031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Формирование современной городской среды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3 96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7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9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2 43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 общественной территории «Бульвар 55 лет Победы» по ул. Пионерская в г. Майкопе Республики Адыгея. Капитальный ремо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3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3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3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 (Озеленение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3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3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3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3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общественных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МУП «Городской парк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Формирование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08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64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9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707,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04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3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107,6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04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3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107,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здание условий для выполнения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04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3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107,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19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8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556,9  </w:t>
            </w:r>
          </w:p>
        </w:tc>
      </w:tr>
      <w:tr>
        <w:trPr>
          <w:trHeight w:val="8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7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10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556,9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8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5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50,7  </w:t>
            </w:r>
          </w:p>
        </w:tc>
      </w:tr>
      <w:tr>
        <w:trPr>
          <w:trHeight w:val="9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97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50,7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7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2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дресная социальная помощь ветеранам Великой Отечественной войны старше 90 лет, проживающим в помещении, требующем неотложного ремон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0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вет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8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92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525,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8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25,4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8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25,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8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25,4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6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6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5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8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29,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8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о-счетная палат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03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704,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4,8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4,8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4,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8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5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3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8">
    <w:name w:val="xl68"/>
    <w:basedOn w:val="Normal"/>
    <w:qFormat/>
    <w:pPr>
      <w:spacing w:lineRule="auto" w:line="240" w:before="280" w:after="280"/>
      <w:jc w:val="center"/>
      <w:textAlignment w:val="top"/>
    </w:pPr>
    <w:rPr>
      <w:rFonts w:ascii="Times New Roman" w:hAnsi="Times New Roman" w:eastAsia="Times New Roman" w:cs="Times New Roman"/>
      <w:b/>
      <w:bCs/>
    </w:rPr>
  </w:style>
  <w:style w:type="paragraph" w:styleId="Xl69">
    <w:name w:val="xl69"/>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rPr>
  </w:style>
  <w:style w:type="paragraph" w:styleId="Xl72">
    <w:name w:val="xl72"/>
    <w:basedOn w:val="Normal"/>
    <w:qFormat/>
    <w:pPr>
      <w:spacing w:lineRule="auto" w:line="240" w:before="280" w:after="280"/>
    </w:pPr>
    <w:rPr>
      <w:rFonts w:ascii="Times New Roman" w:hAnsi="Times New Roman" w:eastAsia="Times New Roman" w:cs="Times New Roman"/>
      <w:b/>
      <w:bCs/>
      <w:sz w:val="24"/>
      <w:szCs w:val="24"/>
    </w:rPr>
  </w:style>
  <w:style w:type="paragraph" w:styleId="Xl73">
    <w:name w:val="xl73"/>
    <w:basedOn w:val="Normal"/>
    <w:qFormat/>
    <w:pPr>
      <w:spacing w:lineRule="auto" w:line="240" w:before="280" w:after="280"/>
      <w:jc w:val="center"/>
    </w:pPr>
    <w:rPr>
      <w:rFonts w:ascii="Times New Roman" w:hAnsi="Times New Roman" w:eastAsia="Times New Roman" w:cs="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3">
    <w:name w:val="xl83"/>
    <w:basedOn w:val="Normal"/>
    <w:qFormat/>
    <w:pPr>
      <w:spacing w:lineRule="auto" w:line="240" w:before="280" w:after="280"/>
      <w:jc w:val="center"/>
    </w:pPr>
    <w:rPr>
      <w:rFonts w:ascii="Times New Roman" w:hAnsi="Times New Roman" w:eastAsia="Times New Roman" w:cs="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2">
    <w:name w:val="xl92"/>
    <w:basedOn w:val="Normal"/>
    <w:qFormat/>
    <w:pP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7">
    <w:name w:val="xl97"/>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98">
    <w:name w:val="xl98"/>
    <w:basedOn w:val="Normal"/>
    <w:qFormat/>
    <w:pPr>
      <w:spacing w:lineRule="auto" w:line="240" w:before="280" w:after="280"/>
      <w:jc w:val="right"/>
      <w:textAlignment w:val="top"/>
    </w:pPr>
    <w:rPr>
      <w:rFonts w:ascii="Times New Roman" w:hAnsi="Times New Roman" w:eastAsia="Times New Roman" w:cs="Times New Roman"/>
      <w:sz w:val="20"/>
      <w:szCs w:val="20"/>
    </w:rPr>
  </w:style>
  <w:style w:type="paragraph" w:styleId="Xl99">
    <w:name w:val="xl99"/>
    <w:basedOn w:val="Normal"/>
    <w:qFormat/>
    <w:pPr>
      <w:spacing w:lineRule="auto" w:line="240" w:before="280" w:after="280"/>
    </w:pPr>
    <w:rPr>
      <w:rFonts w:ascii="Times New Roman" w:hAnsi="Times New Roman" w:eastAsia="Times New Roman" w:cs="Times New Roman"/>
      <w:sz w:val="20"/>
      <w:szCs w:val="20"/>
    </w:rPr>
  </w:style>
  <w:style w:type="paragraph" w:styleId="Xl100">
    <w:name w:val="xl100"/>
    <w:basedOn w:val="Normal"/>
    <w:qFormat/>
    <w:pPr>
      <w:spacing w:lineRule="auto" w:line="240" w:before="280" w:after="280"/>
    </w:pPr>
    <w:rPr>
      <w:rFonts w:ascii="Times New Roman" w:hAnsi="Times New Roman" w:eastAsia="Times New Roman" w:cs="Times New Roman"/>
      <w:sz w:val="20"/>
      <w:szCs w:val="20"/>
    </w:rPr>
  </w:style>
  <w:style w:type="paragraph" w:styleId="Xl101">
    <w:name w:val="xl101"/>
    <w:basedOn w:val="Normal"/>
    <w:qFormat/>
    <w:pPr>
      <w:spacing w:lineRule="auto" w:line="240" w:before="280" w:after="280"/>
      <w:jc w:val="right"/>
    </w:pPr>
    <w:rPr>
      <w:rFonts w:ascii="Times New Roman" w:hAnsi="Times New Roman" w:eastAsia="Times New Roman" w:cs="Times New Roman"/>
      <w:b/>
      <w:bCs/>
      <w:sz w:val="18"/>
      <w:szCs w:val="18"/>
    </w:rPr>
  </w:style>
  <w:style w:type="paragraph" w:styleId="Xl102">
    <w:name w:val="xl102"/>
    <w:basedOn w:val="Normal"/>
    <w:qFormat/>
    <w:pPr>
      <w:spacing w:lineRule="auto" w:line="240" w:before="280" w:after="280"/>
    </w:pPr>
    <w:rPr>
      <w:rFonts w:ascii="Times New Roman" w:hAnsi="Times New Roman" w:eastAsia="Times New Roman" w:cs="Times New Roman"/>
      <w:sz w:val="26"/>
      <w:szCs w:val="26"/>
    </w:rPr>
  </w:style>
  <w:style w:type="paragraph" w:styleId="Xl103">
    <w:name w:val="xl103"/>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10">
    <w:name w:val="xl110"/>
    <w:basedOn w:val="Normal"/>
    <w:qFormat/>
    <w:pPr>
      <w:spacing w:lineRule="auto" w:line="240" w:before="280" w:after="280"/>
    </w:pPr>
    <w:rPr>
      <w:rFonts w:ascii="Times New Roman" w:hAnsi="Times New Roman" w:eastAsia="Times New Roman" w:cs="Times New Roman"/>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8"/>
      <w:szCs w:val="18"/>
    </w:rPr>
  </w:style>
  <w:style w:type="paragraph" w:styleId="Xl112">
    <w:name w:val="xl112"/>
    <w:basedOn w:val="Normal"/>
    <w:qFormat/>
    <w:pPr>
      <w:spacing w:lineRule="auto" w:line="240" w:before="280" w:after="280"/>
      <w:jc w:val="right"/>
    </w:pPr>
    <w:rPr>
      <w:rFonts w:ascii="Times New Roman" w:hAnsi="Times New Roman" w:eastAsia="Times New Roman" w:cs="Times New Roman"/>
      <w:sz w:val="18"/>
      <w:szCs w:val="18"/>
    </w:rPr>
  </w:style>
  <w:style w:type="paragraph" w:styleId="Xl113">
    <w:name w:val="xl113"/>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4">
    <w:name w:val="xl114"/>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5">
    <w:name w:val="xl115"/>
    <w:basedOn w:val="Normal"/>
    <w:qFormat/>
    <w:pPr>
      <w:spacing w:lineRule="auto" w:line="240" w:before="280" w:after="280"/>
    </w:pPr>
    <w:rPr>
      <w:rFonts w:ascii="Times New Roman" w:hAnsi="Times New Roman" w:eastAsia="Times New Roman" w:cs="Times New Roman"/>
      <w:sz w:val="18"/>
      <w:szCs w:val="18"/>
    </w:rPr>
  </w:style>
  <w:style w:type="paragraph" w:styleId="Xl116">
    <w:name w:val="xl116"/>
    <w:basedOn w:val="Normal"/>
    <w:qFormat/>
    <w:pPr>
      <w:spacing w:lineRule="auto" w:line="240" w:before="280" w:after="280"/>
    </w:pPr>
    <w:rPr>
      <w:rFonts w:ascii="Times New Roman" w:hAnsi="Times New Roman" w:eastAsia="Times New Roman" w:cs="Times New Roman"/>
      <w:sz w:val="18"/>
      <w:szCs w:val="18"/>
    </w:rPr>
  </w:style>
  <w:style w:type="paragraph" w:styleId="Xl117">
    <w:name w:val="xl117"/>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18">
    <w:name w:val="xl118"/>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6:34:00Z</dcterms:created>
  <dc:creator>Светецкая О.В.</dc:creator>
  <dc:description/>
  <cp:keywords/>
  <dc:language>en-US</dc:language>
  <cp:lastModifiedBy>Светецкая О.В.</cp:lastModifiedBy>
  <dcterms:modified xsi:type="dcterms:W3CDTF">2024-09-27T08:44:00Z</dcterms:modified>
  <cp:revision>3</cp:revision>
  <dc:subject/>
  <dc:title/>
</cp:coreProperties>
</file>