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1.10.2024 № 72- рс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701 93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8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29 97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9 97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 428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3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 0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 15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 88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30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0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 86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 92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12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9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73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7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51 95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55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 45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67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2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795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 92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4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668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67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9 97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38 32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38 32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400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11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43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95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2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5 14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7 511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51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93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40 25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21 8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4:00Z</dcterms:created>
  <dc:creator>Светецкая О.В.</dc:creator>
  <dc:description/>
  <cp:keywords/>
  <dc:language>en-US</dc:language>
  <cp:lastModifiedBy>Светецкая О.В.</cp:lastModifiedBy>
  <dcterms:modified xsi:type="dcterms:W3CDTF">2024-09-27T08:44:00Z</dcterms:modified>
  <cp:revision>3</cp:revision>
  <dc:subject/>
  <dc:title/>
</cp:coreProperties>
</file>